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474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130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954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594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92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3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854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771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619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671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71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597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968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380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029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416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63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