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0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22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244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03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9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02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5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53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2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4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72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34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41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03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