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57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320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437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00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924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388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763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909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980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9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53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2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774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