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7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746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546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237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594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881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456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287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324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170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19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75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648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412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445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970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929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