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40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819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61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48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01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3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29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6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69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8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36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4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81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92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