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6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61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56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45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0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19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143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57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50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41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42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7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04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