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87609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13174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26219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3727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72411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42822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16553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3235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94898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5735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08401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23277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60534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44236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92863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40610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55635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