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337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620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090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919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5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53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959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01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565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25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58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258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87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943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37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