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76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73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8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39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889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49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62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16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201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5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9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73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