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07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83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435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98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36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936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836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7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115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3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82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452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348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71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70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805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979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