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77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2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296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845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90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126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92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674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850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117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87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633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013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197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393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