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8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177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775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8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37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58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010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47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523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64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80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652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315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