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274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284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18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86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81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409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574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286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448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25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154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55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396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120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587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508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225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