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346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557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646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813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977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833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673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794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60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234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194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605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70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94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541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