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47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179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501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303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422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774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75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514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084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279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600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092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827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