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52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08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68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5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27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86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297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47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00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208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47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836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536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317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273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4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