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0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593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98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64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041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84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35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2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06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08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843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57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60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913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