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262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05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09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471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20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1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7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34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80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356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52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704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402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