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070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646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409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499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84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032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399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7206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756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16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858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315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5289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597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1314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445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8068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