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599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471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946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499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507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250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298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611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181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903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136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603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235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92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890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