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210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134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541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987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808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096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2496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700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929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097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825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786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914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