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26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709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767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99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751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407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241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089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699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146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404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29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432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452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880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272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995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