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353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4588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6345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1977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2335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7632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4525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2736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3236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1588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9321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6262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3658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8063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7745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