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1315199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8992419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32239172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27302036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65525398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5888480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29205989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65598596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99610075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59910421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2543857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3771325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75719239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