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816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428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750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204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107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269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587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054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161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245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699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122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418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738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834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009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264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