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698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156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5929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24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0966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881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2805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215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1408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1825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5985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6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3974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9860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07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