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39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97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37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72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18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41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083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764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878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54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2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994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46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