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36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45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97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45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528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571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375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36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512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01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824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27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836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878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903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07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826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