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9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183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74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090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91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56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821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64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716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16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239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82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797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938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079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