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3769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50929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44331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69115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01760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34425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9355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37959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03707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06418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42959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48016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68958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