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350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868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985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775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659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785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885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776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095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665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49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91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265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555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72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323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696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