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456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184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189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12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964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401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413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741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810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94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192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174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097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332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016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