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4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68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27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883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9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7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41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94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05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49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3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8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77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