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498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052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835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507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682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761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792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406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43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231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275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185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650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369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000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010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290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