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729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246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858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440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069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945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656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856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131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392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708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616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95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216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984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