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10487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6571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5108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97413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27231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6458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34348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95464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0156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73641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5149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0747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6578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