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014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033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312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281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402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903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31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275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281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128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378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362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187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869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528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424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852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