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0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5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91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76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9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637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116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99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79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73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10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48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4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490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