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08834989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2494719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