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213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378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416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099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142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584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532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366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651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65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444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295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543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