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7337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4342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8319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805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5115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790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2445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2882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5892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644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037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135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0525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299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246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063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2005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