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084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376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8749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97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4977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822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405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727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1134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75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667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213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401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258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8386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