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07915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626369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90179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505527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705990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584508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922696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411669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680183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312812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10454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05310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477782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