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76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5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4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08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5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30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49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71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60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23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0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9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13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3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08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57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41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