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243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173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626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072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276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362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205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79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65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428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303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954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644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26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153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