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5973097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0812274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4960483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1008967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8316937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1117439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7385793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8187300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6503642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9879009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0549430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1697253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8784938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