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50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251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807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076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14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118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797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437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659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64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86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26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211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069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44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389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072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