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237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09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591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738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99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93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680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772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007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140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03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425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896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057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034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