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2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9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205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15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027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33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52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1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38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70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66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93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46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