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20054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91256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79336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42312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81899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4250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56874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76086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20718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4566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24094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65721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3126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0389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03177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84679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79866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